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mi place să termin ceea ce am început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fer să fiu flexibil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u decizii după observaţiile personale, mai puţin sugestiile altora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întotdeauna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opul scuză mijloacele uneori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unt adeptul planurilor de acţiune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fer modul meu de învăţare, dar nimic nu e bătut în cuie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inde de situaţie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nt mai spontan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Mereu ţin cont de rezultatele pe care le obţi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08:00Z</dcterms:created>
  <dc:creator>elev</dc:creator>
  <dc:description/>
  <cp:keywords/>
  <dc:language>en-US</dc:language>
  <cp:lastModifiedBy>Radu</cp:lastModifiedBy>
  <dcterms:modified xsi:type="dcterms:W3CDTF">2010-09-21T15:08:00Z</dcterms:modified>
  <cp:revision>2</cp:revision>
  <dc:subject/>
  <dc:title> </dc:title>
</cp:coreProperties>
</file>